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 правилно користи прилошку одредбу за место. Ученик усваја грађења прилога за начин од придева и њихову употребу. Ученик познаје и правилно примењује потенцијал правилних и неправилних глагола. Ученик уме да користи изразе за давање сопственог мишљења. Ученик је обновио и проширио лексику у вези са волонтерским рад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к уме да користи одговарајуће изразе приликом куовине у продавници одеће/обућ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Il tempo libero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La particella 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Avverbi di mo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l condizionale presen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Il condizionale pres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Gli articoli sugli anim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Esercizi di ascolto e produzione o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Esercizi lessicali e grammatic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Ripasso - 3ª un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acciamo shopping, ma anche regali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/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, грађанско васпитање, матерњ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Компетенција за целоживотно учење, вештина комуникације</w:t>
            </w:r>
            <w:r>
              <w:rPr>
                <w:rFonts w:cs="Times New Roman" w:ascii="Times New Roman" w:hAnsi="Times New Roman"/>
                <w:lang w:val="sr-RS" w:eastAsia="sr-Latn-RS"/>
              </w:rPr>
              <w:t>, решавање пробле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34:00Z</dcterms:modified>
  <cp:revision>25</cp:revision>
  <dc:subject/>
  <dc:title> ОПЕРАТИВНИ ПЛАН РАДА</dc:title>
</cp:coreProperties>
</file>